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Wykonanie dokumentacji projektowej i robót budowlanych 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za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>budowa klatki) mających na celu dostosowanie budynku Szkoły Podstawowej nr 120, przy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/>
              </w:rPr>
              <w:t xml:space="preserve">ul. Międzyborskiej 64/70 w Warszawie do wymagań przepisów ochrony przeciwpożarowej 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/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3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5:00Z</dcterms:created>
  <dc:creator>Brysiak Michał</dc:creator>
  <dc:description/>
  <cp:keywords/>
  <dc:language>en-US</dc:language>
  <cp:lastModifiedBy>Dmitruk Dorota</cp:lastModifiedBy>
  <cp:lastPrinted>2017-09-07T11:28:00Z</cp:lastPrinted>
  <dcterms:modified xsi:type="dcterms:W3CDTF">2020-02-05T13:38:00Z</dcterms:modified>
  <cp:revision>8</cp:revision>
  <dc:subject/>
  <dc:title/>
</cp:coreProperties>
</file>